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val="en-US" w:eastAsia="hi-IN" w:bidi="hi-IN"/>
        </w:rPr>
      </w:r>
    </w:p>
    <w:tbl>
      <w:tblPr>
        <w:tblW w:w="7623" w:type="dxa"/>
        <w:jc w:val="left"/>
        <w:tblInd w:w="2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3"/>
      </w:tblGrid>
      <w:tr>
        <w:trPr/>
        <w:tc>
          <w:tcPr>
            <w:tcW w:w="3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0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 w:before="0" w:after="0"/>
              <w:ind w:left="119" w:hanging="244"/>
              <w:rPr>
                <w:rFonts w:ascii="Times New Roman" w:hAnsi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2720" cy="166624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360" w:after="0"/>
        <w:jc w:val="right"/>
        <w:outlineLvl w:val="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неурочной деятель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4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Подготовка к ЕГЭ по физик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4 часа</w:t>
      </w:r>
    </w:p>
    <w:p>
      <w:pPr>
        <w:pStyle w:val="Normal"/>
        <w:spacing w:lineRule="atLeast" w:line="20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PragmaticaC-Bold"/>
          <w:b/>
          <w:b/>
          <w:bCs/>
          <w:sz w:val="28"/>
          <w:szCs w:val="28"/>
          <w:lang w:eastAsia="ru-RU" w:bidi="hi-IN"/>
        </w:rPr>
      </w:pPr>
      <w:r>
        <w:rPr>
          <w:rFonts w:cs="PragmaticaC-Bold" w:ascii="Times New Roman" w:hAnsi="Times New Roman"/>
          <w:b/>
          <w:bCs/>
          <w:sz w:val="28"/>
          <w:szCs w:val="28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 w:bidi="hi-IN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смотрена и принята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педагогическом сов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токол №1 от 28.08.202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025-2026 уч.г.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OpenSans;Times New Roman" w:ascii="OpenSans;Times New Roman" w:hAnsi="OpenSans;Times New Roman"/>
          <w:b/>
          <w:bCs/>
          <w:sz w:val="28"/>
          <w:szCs w:val="28"/>
          <w:lang w:eastAsia="ru-RU"/>
        </w:rPr>
        <w:t>Содержание курса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дготовка к ЕГЭ по физике»</w:t>
      </w:r>
    </w:p>
    <w:p>
      <w:pPr>
        <w:pStyle w:val="Normal"/>
        <w:shd w:fill="FFFFFF" w:val="clear"/>
        <w:spacing w:lineRule="auto" w:line="240" w:before="0" w:after="0"/>
        <w:ind w:left="-120" w:hanging="0"/>
        <w:jc w:val="center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10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. Эксперимент – 1 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Основы теории погрешностей. Погрешности прямых и косвенных измерений. Представление результатов измерений в форме таблиц и граф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. Механика – 16 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Кинематика поступательного движения. Уравнения движения</w:t>
      </w:r>
      <w:r>
        <w:rPr>
          <w:rFonts w:cs="OpenSans;Times New Roman" w:ascii="OpenSans;Times New Roman" w:hAnsi="OpenSans;Times New Roman"/>
          <w:i/>
          <w:iCs/>
          <w:sz w:val="24"/>
          <w:szCs w:val="24"/>
          <w:lang w:eastAsia="ru-RU"/>
        </w:rPr>
        <w:t>. </w:t>
      </w: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Графики основных кинематических параметров. Криволинейное движ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Динамика. Законы Ньютона. Силы в механике: силы тяжести, упругости, трения, гравитационного притяжения</w:t>
      </w:r>
      <w:r>
        <w:rPr>
          <w:rFonts w:cs="OpenSans;Times New Roman" w:ascii="OpenSans;Times New Roman" w:hAnsi="OpenSans;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Статика. Момент силы. Условия равновесия тел. Гидростатика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Движение тел со связями – приложение законов Ньюто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Законы сохранения импульса и энергии 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и их совместное применение в механике. </w:t>
      </w: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Уравнение Бернулли – приложение закона сохранения энергии в гидро- и аэродинам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. Молекулярная физика и термодинамика –12 ч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Статистический и динамический подход к изучению тепловых процессов. Основное уравнение МКТ газов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Уравнение состояния идеального газа – следствие из основного уравнения МКТ. Изопроцессы. Определение экстремальных параметров в процессах, не являющихся изопроцессами. Газовые смеси. Полупроницаемые перегородки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Первый закон термодинамики и его применение для различных процессов изменения состояния системы. Термодинамика изменения агрегатных состояний веществ. Насыщенный пар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Второй закон термодинамики, расчет КПД тепловых двигателей, круговых процессов и цикла Карно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Поверхностный слой жидкости, поверхностная энергия и натяжение. Смачивание. Капиллярные явления. Давление Лапла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. Электродинамика (электростатика и постоянный ток) – 5 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Электростатика. Напряженность и потенциал электростатического поля точечного и распределенных</w:t>
      </w:r>
      <w:r>
        <w:rPr>
          <w:rFonts w:cs="OpenSans;Times New Roman" w:ascii="OpenSans;Times New Roman" w:hAnsi="OpenSans;Times New Roman"/>
          <w:i/>
          <w:iCs/>
          <w:sz w:val="24"/>
          <w:szCs w:val="24"/>
          <w:lang w:eastAsia="ru-RU"/>
        </w:rPr>
        <w:t> </w:t>
      </w: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зарядов. Графики напряженности и потенциала. Принцип суперпозиции электрических полей. Энергия взаимодействия зарядов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Конденсаторы. Энергия электрического поля. Параллельное и последовательное соединение конденсаторов. Перезарядка конденсаторов. Движение зарядов в электрическом поле. Расчет количества теплоты, выделяющегося при соединении конденсато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аблица тематического распределения часов в 10 </w:t>
      </w:r>
      <w:r>
        <w:rPr/>
        <w:t>классе</w:t>
      </w:r>
    </w:p>
    <w:tbl>
      <w:tblPr>
        <w:tblW w:w="7536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93"/>
        <w:gridCol w:w="5326"/>
        <w:gridCol w:w="1317"/>
      </w:tblGrid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аздела</w:t>
            </w:r>
          </w:p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ы и темы программы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имент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екулярная физика и термодинам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динамика (электростатика и постоянный ток)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динамика (Магнитное поле. Электромагнитная индукция)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бания и волны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нтовая физ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eastAsia="Cambria" w:cs="Cambr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21:00Z</dcterms:created>
  <dc:creator>Алмаз 66</dc:creator>
  <dc:description/>
  <cp:keywords/>
  <dc:language>en-US</dc:language>
  <cp:lastModifiedBy>Fejajaly</cp:lastModifiedBy>
  <dcterms:modified xsi:type="dcterms:W3CDTF">2025-11-10T07:21:00Z</dcterms:modified>
  <cp:revision>2</cp:revision>
  <dc:subject/>
  <dc:title>Орловская область Ливенский район</dc:title>
</cp:coreProperties>
</file>